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entation Evaluation:  Topic:  _____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and Organization of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          Acceptable          Unsatisfacto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 of cont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          Acceptable          Unsatisfacto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 of presentation and assess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          Acceptable          Unsatisfacto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of assess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          Acceptable          Unsatisfactor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 Evaluation:  Topic:  _____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and Organization of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          Acceptable          Unsatisfacto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 of cont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          Acceptable          Unsatisfacto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 of presentation and assess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          Acceptable          Unsatisfacto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of assess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y          Acceptable          Unsatisfactory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0:00:00Z</dcterms:created>
  <dc:creator>EMU User</dc:creator>
  <dc:description/>
  <cp:keywords/>
  <dc:language>en-US</dc:language>
  <cp:lastModifiedBy>EMU User</cp:lastModifiedBy>
  <dcterms:modified xsi:type="dcterms:W3CDTF">2011-02-05T20:05:00Z</dcterms:modified>
  <cp:revision>1</cp:revision>
  <dc:subject/>
  <dc:title/>
</cp:coreProperties>
</file>